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12.2012                                                                                      № 67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длении взрослой дискоте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новании Отношения  от 21.12.2012г Директора Рождественского КДЦ  Кергенской И.В. о продлении новогодней дискот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новогоднюю дискотеку 31.12.2012 года с 23-00ч. до 03-00ч. 01.01.2013  года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, а также охрану порядка во время дискотеки  возложить на директора КДЦ Кергенскую И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                    А.Н. Чудин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10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10:00Z</dcterms:modified>
  <cp:revision>2</cp:revision>
  <dc:subject/>
  <dc:title>АДМИНИСТРАЦИЯ РОЖДЕСТВЕНСКОГО СЕЛЬСОВЕТА</dc:title>
</cp:coreProperties>
</file>